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NAME: _________________________________</w:t>
        <w:tab/>
        <w:tab/>
        <w:t>BIO 39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Phases of Meiosis</w:t>
      </w:r>
    </w:p>
    <w:tbl>
      <w:tblPr>
        <w:tblW w:w="1050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36"/>
        <w:gridCol w:w="6164"/>
      </w:tblGrid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e of Phase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ologous chromosomes pair up and form tetrad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indle fibers move homologous chromosomes to opposite sides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clear membrane reforms, cytoplasm divides, 4 daughter cells formed 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omosomes line up along equator, not in homologous pairs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rossing-over occurs 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omatids separate</w:t>
            </w:r>
          </w:p>
        </w:tc>
      </w:tr>
      <w:tr>
        <w:trPr/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ologs line up alone equator</w:t>
            </w:r>
          </w:p>
        </w:tc>
      </w:tr>
      <w:tr>
        <w:trPr>
          <w:trHeight w:val="30" w:hRule="atLeast"/>
        </w:trPr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toplasm divides, 2 daughter cells are formed</w:t>
            </w:r>
          </w:p>
        </w:tc>
      </w:tr>
    </w:tbl>
    <w:p>
      <w:pPr>
        <w:pStyle w:val="Normal"/>
        <w:spacing w:before="280" w:after="2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6990</wp:posOffset>
            </wp:positionV>
            <wp:extent cx="6972300" cy="5689600"/>
            <wp:effectExtent l="0" t="0" r="0" b="0"/>
            <wp:wrapNone/>
            <wp:docPr id="1" name="meiosis_lab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iosis_labe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39:00Z</dcterms:created>
  <dc:creator>udsd</dc:creator>
  <dc:description/>
  <cp:keywords/>
  <dc:language>en-US</dc:language>
  <cp:lastModifiedBy>udsd</cp:lastModifiedBy>
  <cp:lastPrinted>2009-03-26T07:39:00Z</cp:lastPrinted>
  <dcterms:modified xsi:type="dcterms:W3CDTF">2009-03-26T11:39:00Z</dcterms:modified>
  <cp:revision>2</cp:revision>
  <dc:subject/>
  <dc:title>Phases of Meiosis</dc:title>
</cp:coreProperties>
</file>